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海珠区六中珠江中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ind w:right="-143" w:firstLine="8192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 xml:space="preserve">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杨会平</cp:lastModifiedBy>
  <cp:lastPrinted>2019-06-13T16:50:00Z</cp:lastPrinted>
  <dcterms:modified xsi:type="dcterms:W3CDTF">2023-07-22T08:28:55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