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大江苑小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9-06-13T16:50:00Z</cp:lastPrinted>
  <dcterms:modified xsi:type="dcterms:W3CDTF">2023-07-19T06:13:54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BB758FC8D458E8774D9E2F5F94C1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