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江南新村第一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争妍</cp:lastModifiedBy>
  <cp:lastPrinted>2019-06-13T16:50:00Z</cp:lastPrinted>
  <dcterms:modified xsi:type="dcterms:W3CDTF">2023-07-19T07:02:59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C5CFD092D4E7892533C80DB5D7D0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