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海珠外国语实验中学附属第二小学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            </w:t>
      </w:r>
      <w:r>
        <w:rPr>
          <w:b/>
          <w:bCs/>
          <w:color w:val="000000"/>
          <w:sz w:val="24"/>
        </w:rPr>
        <w:t>20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□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ind w:right="-143" w:firstLine="8192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 xml:space="preserve">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魚魚</cp:lastModifiedBy>
  <cp:lastPrinted>2019-06-13T16:50:00Z</cp:lastPrinted>
  <dcterms:modified xsi:type="dcterms:W3CDTF">2023-07-19T02:08:35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D841E80B654C42A00D0A7E5E428FC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