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海珠区晓港中幼儿园盛景分园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专任教师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 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3</w:t>
            </w:r>
            <w:r>
              <w:rPr>
                <w:rFonts w:ascii="仿宋_GB2312" w:hAnsi="仿宋_GB2312" w:eastAsia="仿宋_GB2312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普通话二级甲等证书（应聘语文教师职位提供）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国家专业英语四级或八级证书（应聘英语教师职位提供）    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（职位要求提供的）    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BC</cp:lastModifiedBy>
  <cp:lastPrinted>2019-06-13T11:27:00Z</cp:lastPrinted>
  <dcterms:modified xsi:type="dcterms:W3CDTF">2023-07-21T10:22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