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黑体" w:cs="宋体"/>
          <w:color w:val="000000"/>
          <w:highlight w:val="none"/>
          <w:lang w:eastAsia="zh-CN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4</w:t>
      </w:r>
    </w:p>
    <w:p>
      <w:pPr>
        <w:pStyle w:val="2"/>
        <w:ind w:left="0"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</w:rPr>
        <w:t>人工智能与数字经济职业技能标准开发或等级认定计分表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0"/>
        <w:gridCol w:w="3108"/>
        <w:gridCol w:w="860"/>
        <w:gridCol w:w="2420"/>
        <w:gridCol w:w="1600"/>
        <w:gridCol w:w="820"/>
      </w:tblGrid>
      <w:tr>
        <w:trPr>
          <w:trHeight w:val="94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指标内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指标数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分值</w:t>
            </w:r>
            <w:r>
              <w:rPr>
                <w:rFonts w:eastAsia="仿宋_GB2312" w:cs="Times New Roman"/>
                <w:b/>
                <w:bCs/>
                <w:color w:val="000000"/>
                <w:sz w:val="21"/>
                <w:szCs w:val="21"/>
              </w:rPr>
              <w:t>(10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申报单位自评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佐证材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部门</w:t>
            </w:r>
            <w:r>
              <w:rPr>
                <w:rFonts w:eastAsia="仿宋_GB2312" w:cs="Times New Roman"/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核定分</w:t>
            </w:r>
          </w:p>
        </w:tc>
      </w:tr>
      <w:tr>
        <w:trPr>
          <w:trHeight w:val="4322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准开发或等级认定情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功开发职业技能标准或开展职业技能等级认定，能提供佐证材料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发职业技能标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展职业技能等级认定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或省、市相关部门认可职业技能标准开发或等级认定材料（包含但不限于通知、备案函等）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strike/>
                <w:color w:val="000000"/>
                <w:sz w:val="21"/>
                <w:szCs w:val="21"/>
              </w:rPr>
            </w:r>
          </w:p>
        </w:tc>
      </w:tr>
      <w:tr>
        <w:trPr>
          <w:trHeight w:val="3887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展技能标准开发或等级认定工种数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准开发或认定至少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工智能与数字经济相关工种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，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准开发或认定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非人工智能与数字经济相关工种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此项最高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工智能与数字经济相关工种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工智能与数字经济相关工种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+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非人工智能与数字经济相关工种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工智能与数字经济相关工种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+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非人工智能与数字经济相关工种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工智能与数字经济相关工种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或省、市相关部门认可职业技能标准开发或等级认定材料（包含但不限于通知、备案函等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strike/>
                <w:color w:val="000000"/>
                <w:sz w:val="21"/>
                <w:szCs w:val="21"/>
              </w:rPr>
            </w:r>
          </w:p>
        </w:tc>
      </w:tr>
      <w:tr>
        <w:trPr>
          <w:trHeight w:val="3206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前一年度培训人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申报前一年度职业技能培训人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达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得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每增加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加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，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高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7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9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1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5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人次，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汇总表；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花名册（需包含培训人员的中文名、身份证号码、电话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地点、培训时间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签到表；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照片（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-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张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0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传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线上平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上传人工智能与数字经济相关培训材料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及以上，可持续传承学习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每增加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培训材料加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高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传企业线上平台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传平台截图及文件材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68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参评劳动关系和谐单位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上一年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获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，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获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，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获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A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关系和谐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AA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企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获评劳动关系和谐单位材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125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企业获得荣誉称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至今获得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国家级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府部门颁发的荣誉称号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政府部门颁发的荣誉称号得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级政府部门颁发的荣誉称号得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；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国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级政府部门颁发的荣誉称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省级政府部门颁发的荣誉称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级政府部门颁发的荣誉称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获评</w:t>
            </w: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市级以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府部门颁发的荣誉称号材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877" w:hRule="exac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申报单位意见：</w:t>
            </w:r>
          </w:p>
          <w:p>
            <w:pPr>
              <w:pStyle w:val="2"/>
              <w:ind w:left="640"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640"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21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联系方式：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人社部门审核意见：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147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2"/>
              <w:ind w:left="0" w:hanging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2"/>
              <w:ind w:left="640"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2"/>
              <w:ind w:left="640"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86" w:hRule="exac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填表说明：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此表由企业、行业组织、第三方评价机构、职业（技工）院校填写，根据自身实际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勾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应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并填写总分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此表需填写经办人和联系方式，需加盖单位公章。</w:t>
            </w:r>
          </w:p>
        </w:tc>
      </w:tr>
    </w:tbl>
    <w:p>
      <w:pPr>
        <w:pStyle w:val="2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420" w:firstLine="420"/>
    </w:pPr>
    <w:rPr>
      <w:rFonts w:ascii="Times New Roman" w:hAnsi="Times New Roman" w:cs="Times New Roman"/>
      <w:szCs w:val="20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27:00Z</dcterms:created>
  <dc:creator>Administrator</dc:creator>
  <dc:description/>
  <dc:language>en-US</dc:language>
  <cp:lastModifiedBy>雅 。。zzZZ</cp:lastModifiedBy>
  <dcterms:modified xsi:type="dcterms:W3CDTF">2023-10-26T07:3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990DA727A45A88D02ABDA921EAD0E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