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社会组织党建工作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广州市社会组织管理局：</w:t>
      </w:r>
    </w:p>
    <w:p>
      <w:pPr>
        <w:pStyle w:val="Normal"/>
        <w:spacing w:lineRule="exact" w:line="560"/>
        <w:ind w:firstLine="637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将依据《中国共产党章程》的规定，按照《关于加强社会组织党的建设工作的意见（试行）》和《关于改革社会组织管理制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促进社会组织健康有序发展的意见》要求，支持开展党建工作。经商全体发起人，我们郑重作出如下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一、坚持中国共产党的领导，执行党的路线、方针和政策，走中国特色社会组织发展之路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二、支持配合在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三、支持配合在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内发展党员，支持党员参加党的活动，保障党员的合法权益，发挥党员的先锋模范作用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四、支持配合党的纪律检查机关和上级党组织查处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内违纪党员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五、为党组织在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内开展活动提供必要的场地、经费和人员支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特此承诺。</w:t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ind w:right="640" w:firstLine="64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拟任主要负责人签字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拟任法定代表人签字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35:00Z</dcterms:created>
  <dc:creator>王淑君</dc:creator>
  <dc:description/>
  <dc:language>en-US</dc:language>
  <cp:lastModifiedBy>王淑君</cp:lastModifiedBy>
  <dcterms:modified xsi:type="dcterms:W3CDTF">2019-03-19T04:35:00Z</dcterms:modified>
  <cp:revision>1</cp:revision>
  <dc:subject/>
  <dc:title/>
</cp:coreProperties>
</file>