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5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东大参林柏康连锁药店有限公司梅园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梅园南路探梅桥梅园市场</w:t>
            </w:r>
            <w:r>
              <w:rPr>
                <w:sz w:val="21"/>
              </w:rPr>
              <w:t>A</w:t>
            </w:r>
            <w:r>
              <w:rPr>
                <w:sz w:val="21"/>
              </w:rPr>
              <w:t>类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号档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167381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吴雪平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吴雪平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ff8080815d891114015dc12b39cf3cde&amp;MAIN_ID=1218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8:12:37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