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33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东美加康药业连锁股份有限公司琶洲分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新港东路琶洲暄悦西街</w:t>
            </w:r>
            <w:r>
              <w:rPr>
                <w:sz w:val="21"/>
              </w:rPr>
              <w:t>8</w:t>
            </w:r>
            <w:r>
              <w:rPr>
                <w:sz w:val="21"/>
              </w:rPr>
              <w:t>号</w:t>
            </w:r>
            <w:r>
              <w:rPr>
                <w:sz w:val="21"/>
              </w:rPr>
              <w:t>1065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1074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sz w:val="21"/>
              </w:rPr>
              <w:t>JY14401050016528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黄光辉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黄光辉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8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eastAsia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  <w:t>、员工培训不完善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25"/>
              <w:ind w:firstLine="472"/>
              <w:jc w:val="left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  <w:t>责令改正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left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  <w:t>完成整改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2c91875c52aabd630152b0862e3a6d1c&amp;MAIN_ID=71e959af-587e-4096-87e1-8fbc53583e6e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7:32:42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