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2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康裕商品信息咨询服务部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江南西路青蒲大街</w:t>
            </w:r>
            <w:r>
              <w:rPr>
                <w:sz w:val="21"/>
              </w:rPr>
              <w:t>102</w:t>
            </w:r>
            <w:r>
              <w:rPr>
                <w:sz w:val="21"/>
              </w:rPr>
              <w:t>号（之一）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sz w:val="21"/>
              </w:rPr>
              <w:t>JY1440105010137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黄斌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斌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  <w:t>、未建立不安全食品处置制度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25"/>
              <w:ind w:firstLine="472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责令改正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完成整改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7264195015736f28aff480b&amp;MAIN_ID=03333C4E03FE42E6BA599FFCB04EF7B9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58:35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