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2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hyperlink r:id="rId2">
              <w:r>
                <w:rPr>
                  <w:rStyle w:val="InternetLink"/>
                  <w:rFonts w:ascii="宋体" w:hAnsi="宋体" w:eastAsia="宋体"/>
                  <w:color w:val="333333"/>
                  <w:kern w:val="0"/>
                  <w:sz w:val="24"/>
                  <w:lang w:eastAsia="zh-CN"/>
                </w:rPr>
                <w:t>广州二天堂大药房连锁有限公司新港分店</w:t>
              </w:r>
            </w:hyperlink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  <w:t>广州市海珠区新港西路</w:t>
            </w: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142</w:t>
            </w:r>
            <w:r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  <w:t>号</w:t>
            </w: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-1</w:t>
            </w:r>
            <w:r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  <w:t>首层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JY14401050117372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张科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张科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17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dr.gzfda.gov.cn:8888/xdr/gzyj/xdr/medi/man/tab_xdr_medi_man.jsp?actionType=view&amp;detailId=2c91875c2bed4977012c068db1ba00d3&amp;MAIN_ID=594aeef7-315d-447b-afd6-d7094e62d804&amp;JYFS=04&amp;QYLB=MEDI_MAN&amp;PARENT_ID=2c91875c2bed4977012c068db1ba00d3&amp;SSDQ=44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6:59:25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