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29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大参林医药集团股份有限公司第一百一十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同福西路</w:t>
            </w:r>
            <w:r>
              <w:rPr>
                <w:sz w:val="21"/>
              </w:rPr>
              <w:t>284</w:t>
            </w:r>
            <w:r>
              <w:rPr>
                <w:sz w:val="21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03948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何燕华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何燕华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7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2c91875c53f4ce6b0153f5629dba0c89&amp;MAIN_ID=278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06:17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