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35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市哈陛玛贸易有限公司翠宝路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怡安路</w:t>
            </w:r>
            <w:r>
              <w:rPr>
                <w:sz w:val="21"/>
              </w:rPr>
              <w:t>176</w:t>
            </w:r>
            <w:r>
              <w:rPr>
                <w:sz w:val="21"/>
              </w:rPr>
              <w:t>号首层商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82465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李喜添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李喜添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8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60152c1015607412ea83097&amp;MAIN_ID=0070946C5E73475A83C2481D06CB2210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43:09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