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本草药业连锁有限公司海联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海联路</w:t>
            </w:r>
            <w:r>
              <w:rPr>
                <w:sz w:val="21"/>
              </w:rPr>
              <w:t>183-185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30056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泽民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泽民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9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ff80808159b701a30159ce62344c7375&amp;MAIN_ID=660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46:37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