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40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海珠区仟年健药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石溪村冲边街</w:t>
            </w:r>
            <w:r>
              <w:rPr>
                <w:sz w:val="21"/>
              </w:rPr>
              <w:t>13</w:t>
            </w:r>
            <w:r>
              <w:rPr>
                <w:sz w:val="21"/>
              </w:rPr>
              <w:t>号一楼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2637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潘宗伟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潘宗伟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9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354c7660153550232210e1b&amp;MAIN_ID=9dcd64a:11d61b7c6ec:-69e0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53:50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