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43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东百源堂医药连锁有限公司兴龙分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同福中路二龙街松漱前</w:t>
            </w:r>
            <w:r>
              <w:rPr>
                <w:sz w:val="21"/>
              </w:rPr>
              <w:t>40</w:t>
            </w:r>
            <w:r>
              <w:rPr>
                <w:sz w:val="21"/>
              </w:rPr>
              <w:t>号首层之一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SP4401051511003270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  <w:lang w:eastAsia="zh-CN"/>
              </w:rPr>
              <w:t>陈丽琼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  <w:lang w:eastAsia="zh-CN"/>
              </w:rPr>
              <w:t>陈丽琼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20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lt/tab_xdr_splt.jsp?actionType=view&amp;detailId=2c91875c4b165bb7014b29524ac11535&amp;MAIN_ID=25&amp;QYLB=SP_LT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8:00:42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