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44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hyperlink r:id="rId2">
              <w:r>
                <w:rPr>
                  <w:rStyle w:val="InternetLink"/>
                  <w:sz w:val="21"/>
                  <w:lang w:eastAsia="zh-CN"/>
                </w:rPr>
                <w:t>广州市海珠区仙鹤草药店</w:t>
              </w:r>
            </w:hyperlink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广州市海珠区新港中路</w:t>
            </w:r>
            <w:r>
              <w:rPr>
                <w:sz w:val="21"/>
              </w:rPr>
              <w:t>372</w:t>
            </w:r>
            <w:r>
              <w:rPr>
                <w:sz w:val="21"/>
              </w:rPr>
              <w:t>号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SP4401051511033593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潘宗伟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潘宗伟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20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25" w:after="225"/>
              <w:ind w:firstLine="472"/>
              <w:jc w:val="left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dr.gzfda.gov.cn:8888/xdr/gzyj/xdr/sp/splt/tab_xdr_splt.jsp?actionType=view&amp;detailId=35563B3517CA813AE053AC1107E6813A&amp;MAIN_ID=3591&amp;QYLB=SP_LT&amp;SSDQ=44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8:01:56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