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26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  <w:t>广东国药医药连锁企业有限公司台冲分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  <w:t>广州市海珠区石榴岗路台冲新街北二巷</w:t>
            </w: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  <w:t>号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JY</w:t>
            </w: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14401050111339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曾锦鹏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曾锦鹏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17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6:55:52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