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8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华道医药有限公司石榴岗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石榴岗路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号之一自编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16735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卢雁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卢雁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ff8080815d891114015dc125fdf83cc6&amp;MAIN_ID=b4f785b79ba44ab3b36674202f6a708b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8:08:05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