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4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东大参林柏康连锁药店有限公司怡安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怡安路</w:t>
            </w:r>
            <w:r>
              <w:rPr>
                <w:sz w:val="21"/>
              </w:rPr>
              <w:t>176</w:t>
            </w:r>
            <w:r>
              <w:rPr>
                <w:sz w:val="21"/>
              </w:rPr>
              <w:t>号首层商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2459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徐锡萍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徐锡萍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8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92f6402015949459c864fda&amp;MAIN_ID=1171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41:26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